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και Τεχνολογίας Ξύλου και Επίπλου Τ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…../2021 έως ……/……/202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Φωτοτυπία πρώτης σελίδας βιβλιαρίου Τραπέζης (αριθμό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Τηλε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και Τεχνολογίας Ξύλου και Επίπλου Τ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…../2021 έως ……/……/2021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2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Φωτοτυπία πρώτης σελίδας βιβλιαρίου Τραπέζης (αριθμός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BAN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Τηλε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3:00Z</dcterms:created>
  <dc:creator>USER</dc:creator>
  <dc:description/>
  <cp:keywords/>
  <dc:language>en-US</dc:language>
  <cp:lastModifiedBy>LEGO</cp:lastModifiedBy>
  <cp:lastPrinted>2020-01-28T11:32:00Z</cp:lastPrinted>
  <dcterms:modified xsi:type="dcterms:W3CDTF">2021-02-28T14:30:00Z</dcterms:modified>
  <cp:revision>17</cp:revision>
  <dc:subject/>
  <dc:title>     </dc:title>
</cp:coreProperties>
</file>