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02/12/2024 μεταξύ της Επιχείρησης .................................................................................................(*), που εκπροσωπείται από τον/την …………............................................................................................... και του Υπευθύνου Πρακτικής Άσκησης του Προγράμματος Σπουδών  Σχεδιασμού και Τεχνολογίας Ξύλου και Επίπλου Τ.Ε. 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.………. του .............................................., με τους παρακάτω όρου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(ΦΕΚ 183/Β/14-4-1986) κοινής απόφασης. Η αποζημίωση του φοιτητή/τριας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 ασκούμενου/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Το Πρόγραμμα Σπουδών του Τμήματος προέλευσης του/της ασκούμενου/ης  οφείλει να φροντίσει για την πρόσθετη ενημέρωση και εκπαίδευση του/της σε θέματα ασφάλειας εργασ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02/12/2024, ημερομηνία λήξης πρακτικής άσκησης 31/05/202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Τμήμα Υποστήριξης Σπουδών, Φοιτητικής Μέριμνας και Μορφωτικών Ανταλλαγών (Λάρισα), ένα για το Πρόγραμμα Σπουδών του Τμήματος προέλευσης του/της ασκούμενου/ης και ένα για τον/την ασκούμενο/η 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Αντιπρύτανης Ακαδημαϊκών Υποθέσεων, Φοιτητικών Θεμάτων και Διασφάλισης Ποιό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ΩΑΝΝΗΣ ΑΝΑΓΝΩΣΤΟ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Σχεδιασμού &amp; Τεχνολογ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Ξύλου &amp; Επίπλου Τ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ΤΩΝΙΟΣ ΚΑΡΑΓΕΩΡΓ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IRENE TSALIKI</dc:creator>
  <dc:description/>
  <cp:keywords/>
  <dc:language>en-US</dc:language>
  <cp:lastModifiedBy>KYRIAKIS ATHANASIOS</cp:lastModifiedBy>
  <cp:lastPrinted>2011-12-28T13:53:00Z</cp:lastPrinted>
  <dcterms:modified xsi:type="dcterms:W3CDTF">2024-11-18T12:07:00Z</dcterms:modified>
  <cp:revision>5</cp:revision>
  <dc:subject/>
  <dc:title>Δ.201</dc:title>
</cp:coreProperties>
</file>